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Pt proiectul precedent am fost aleasa coordinator jurnal de lucru si mi-am indeplinit sarcinat pana la capat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ect un orar zilnic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Sugestiile colegilor din echipa ma ajuta sa imi imbunatatesc munca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03:00Z</dcterms:created>
  <dc:creator>elev</dc:creator>
  <dc:description/>
  <cp:keywords/>
  <dc:language>en-US</dc:language>
  <cp:lastModifiedBy>Best WinXP</cp:lastModifiedBy>
  <dcterms:modified xsi:type="dcterms:W3CDTF">2010-09-21T17:03:00Z</dcterms:modified>
  <cp:revision>2</cp:revision>
  <dc:subject/>
  <dc:title> </dc:title>
</cp:coreProperties>
</file>